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ineteenth Sunday after Pentecost (Proper 22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You have planted, nurtured and hedged around Your vineyard, the Church. You sent Your dear Son to give His life for her. Inspire her by Your Holy Spirit to yield much fruit for Your kingdom and grant that many find shelter on her holy hil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Merciful Father, since Your Son has made us His own by His death, grant that we may share in His sufferings with confidence, and that we may also know the power of His resurrec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grant all orphans a safe place in which to grow and thrive. Bring into their lives generous couples who will open their hearts to give them permanent homes through adop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Shine Your light upon us, O Lord, that we may do what is good and right and live as faithful citizens in our nation. Bless Joseph, our president; </w:t>
      </w:r>
      <w:r>
        <w:rPr>
          <w:rStyle w:val="Emphasis"/>
          <w:i w:val="false"/>
        </w:rPr>
        <w:t>_____________</w:t>
      </w:r>
      <w:r>
        <w:rPr/>
        <w:t xml:space="preserve">, our governor; and all those elected and appointed to make, administer and judge our law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Divine Vinedresser, You prune those whom You love. Strengthen our hearts to heed Your Law, that we may never presume to sin nor trust in our own deeds, but look to the rainfall of Your grace for our source of life. Lord, in Your mercy, </w:t>
      </w:r>
      <w:r>
        <w:rPr>
          <w:rStyle w:val="StrongEmphasis"/>
        </w:rPr>
        <w:t>hear our prayer.</w:t>
      </w:r>
    </w:p>
    <w:p>
      <w:pPr>
        <w:pStyle w:val="NormalWeb"/>
        <w:spacing w:before="0" w:after="0"/>
        <w:rPr/>
      </w:pPr>
      <w:r>
        <w:rPr/>
      </w:r>
    </w:p>
    <w:p>
      <w:pPr>
        <w:pStyle w:val="NormalWeb"/>
        <w:spacing w:before="0" w:after="0"/>
        <w:rPr/>
      </w:pPr>
      <w:r>
        <w:rPr/>
        <w:t xml:space="preserve">Heavenly Father, You bring forth from this barren earth a holy people to press forward to Your heavenly goal. Direct our zeal toward Your good and gracious purpose, and prosper the work of the hands that labor in Your nam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prepare our hearts to receive the Lord’s body and blood in this Holy Supper. Strengthen us in faith and renew us in love by this Holy Communion. Bring us at last with all the saints to dwell in Your everlasting presenc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Merciful Lord, You sing the song of Your love over the vineyard of Your Church. Lift her united voice through Your Spirit, that she in turn would freely praise Your lavish grace and proclaim Your salvation beyond her walls; through Jesus Christ, Your Son, our Lord, who lives and reigns with You and the sam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Nineteenth Sunday after Pentecost (Proper 22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the vineyard of the Lord’s planting, that by the sacrifice of Christ and the comfort of His Spirit, she may yield much fruit for His kingdom,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confidence to share in the sufferings of Jesus Christ, who died to make us His own, that we may also know the power of His resurrectio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For all orphans, that they would be given a safe place in which to grow and thrive; and for generous couples, who will give them permanent homes through adoption, let us pray to the Lord:</w:t>
      </w:r>
      <w:r>
        <w:rPr>
          <w:rStyle w:val="StrongEmphasis"/>
        </w:rPr>
        <w:t xml:space="preserve"> Lord, have mercy.</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our president, our governor, and all elected and appointed leaders, that the light of the Lord may shine upon our nation,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strong hearts to heed the pruning Law of the Lord, that we may never presume to sin nor trust in our own deeds but look to the rainfall of His grace for our source of life, let us pray to the Lord: </w:t>
      </w:r>
      <w:r>
        <w:rPr>
          <w:rStyle w:val="StrongEmphasis"/>
        </w:rPr>
        <w:t>Lord, have mercy.</w:t>
      </w:r>
    </w:p>
    <w:p>
      <w:pPr>
        <w:pStyle w:val="NormalWeb"/>
        <w:spacing w:before="0" w:after="0"/>
        <w:rPr/>
      </w:pPr>
      <w:r>
        <w:rPr/>
      </w:r>
    </w:p>
    <w:p>
      <w:pPr>
        <w:pStyle w:val="NormalWeb"/>
        <w:spacing w:before="0" w:after="0"/>
        <w:rPr/>
      </w:pPr>
      <w:r>
        <w:rPr/>
        <w:t xml:space="preserve">For zeal directed by the Gospel of Christ and hands strengthened to accomplish the fruitful work of God in this barren worl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all who commune, that faith may be strengthened and love renewed until at last we feast with all the saints in His everlasting presence, let us pray to the Lord: </w:t>
      </w:r>
      <w:r>
        <w:rPr>
          <w:rStyle w:val="StrongEmphasis"/>
        </w:rPr>
        <w:t>Lord, have mercy.</w:t>
      </w:r>
    </w:p>
    <w:p>
      <w:pPr>
        <w:pStyle w:val="NormalWeb"/>
        <w:spacing w:before="0" w:after="0"/>
        <w:rPr>
          <w:rStyle w:val="StrongEmphasis"/>
        </w:rPr>
      </w:pPr>
      <w:r>
        <w:rPr/>
      </w:r>
    </w:p>
    <w:p>
      <w:pPr>
        <w:pStyle w:val="Paragraph"/>
        <w:spacing w:before="0" w:after="0"/>
        <w:textAlignment w:val="baseline"/>
        <w:rPr/>
      </w:pPr>
      <w:r>
        <w:rPr/>
        <w:t xml:space="preserve">Merciful Lord, You sing the song of Your love over the vineyard of Your Church. Lift her united voice through Your Spirit, that she in turn would freely praise Your lavish grace and proclaim Your salvation beyond her walls; through Jesus Christ, Your Son, our Lord, who lives and reigns with You and the sam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6:00Z</dcterms:created>
  <dc:creator>The Lutheran Church—Missouri Synod</dc:creator>
  <dc:description/>
  <cp:keywords/>
  <dc:language>en-US</dc:language>
  <cp:lastModifiedBy>Paul Keup</cp:lastModifiedBy>
  <dcterms:modified xsi:type="dcterms:W3CDTF">2023-09-14T21:38:00Z</dcterms:modified>
  <cp:revision>4</cp:revision>
  <dc:subject>LCMS Prayers of the Church — Three-Year Series A — Nineteenth Sunday after Pentecost (Proper 22A) — Oct. 8, 2023 — Responsive and Ektene Forms</dc:subject>
  <dc:title>LCMS Prayers of the Church — Three-Year Series A — Nineteenth Sunday after Pentecost (Proper 22A) — Oct. 8, 2023 — Responsive and Ektene Forms</dc:title>
</cp:coreProperties>
</file>